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09114585"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957010345"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144580249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287129401"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